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1080" w:hanging="0"/>
        <w:jc w:val="center"/>
        <w:rPr>
          <w:b/>
          <w:b/>
          <w:caps/>
        </w:rPr>
      </w:pPr>
      <w:r>
        <w:rPr>
          <w:b/>
          <w:caps/>
        </w:rPr>
        <w:t xml:space="preserve">Fractions, Decimals &amp; Percentages       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GRADE 7                                                                                            Name: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e: You are required to show full working in support of your answers.</w:t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900"/>
      </w:tblGrid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1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ute the value of the following :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)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% of $ 18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)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% of £ 24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vert the following into decimals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)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75%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)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culate these marks in % correct to 2 places of decimal.</w:t>
            </w:r>
          </w:p>
        </w:tc>
      </w:tr>
      <w:tr>
        <w:trPr>
          <w:trHeight w:val="43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218440</wp:posOffset>
                      </wp:positionV>
                      <wp:extent cx="6638925" cy="190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15pt;margin-top:17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>e)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 out of 4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 out of 6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ge these fractions in decimal and % for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3/5</w:t>
            </w:r>
          </w:p>
          <w:p>
            <w:pPr>
              <w:pStyle w:val="Normal"/>
              <w:ind w:left="4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80" w:hanging="0"/>
              <w:rPr>
                <w:b/>
                <w:b/>
              </w:rPr>
            </w:pPr>
            <w:r>
              <w:rPr>
                <w:b/>
              </w:rPr>
              <w:t>ii) 1/3</w:t>
            </w:r>
          </w:p>
          <w:p>
            <w:pPr>
              <w:pStyle w:val="Normal"/>
              <w:ind w:left="4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80" w:hanging="0"/>
              <w:rPr>
                <w:b/>
                <w:b/>
              </w:rPr>
            </w:pPr>
            <w:r>
              <w:rPr>
                <w:b/>
              </w:rPr>
              <w:t>iii) 5/7</w:t>
            </w:r>
          </w:p>
          <w:p>
            <w:pPr>
              <w:pStyle w:val="Normal"/>
              <w:ind w:left="4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iv) 4/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8/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3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hat fractions, decimals and percentages of  these shapes ar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a) rectangles    b) triangles     c)  circle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485765" cy="205676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85680" cy="2056680"/>
                                <a:chOff x="0" y="0"/>
                                <a:chExt cx="5485680" cy="2056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485680" cy="205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343080"/>
                                  <a:ext cx="91368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3960" y="228600"/>
                                  <a:ext cx="45648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360" y="456480"/>
                                  <a:ext cx="799560" cy="5716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760" y="1256760"/>
                                  <a:ext cx="1142280" cy="5716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542040" y="343080"/>
                                  <a:ext cx="57096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42760" y="343080"/>
                                  <a:ext cx="0" cy="102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42760" y="685080"/>
                                  <a:ext cx="570960" cy="685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360" y="1256760"/>
                                  <a:ext cx="342360" cy="5716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70560" y="227880"/>
                                  <a:ext cx="456480" cy="102816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1080" y="1486080"/>
                                  <a:ext cx="194256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31.95pt;height:161.95pt" coordorigin="0,0" coordsize="8639,3239">
                      <v:rect id="shape_0" stroked="f" o:allowincell="t" style="position:absolute;left:0;top:0;width:8638;height:323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539;top:540;width:1438;height:107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t" o:allowincell="t" style="position:absolute;left:2699;top:360;width:718;height:12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t" o:allowincell="t" style="position:absolute;left:4139;top:719;width:1258;height:899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t" style="position:absolute;left:1979;top:1979;width:1798;height:899;mso-wrap-style:none;v-text-anchor:middle;mso-position-horizontal-relative:char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578,540" to="6476,1079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79,540" to="5579,215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79,1079" to="6477,2157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539;top:1979;width:538;height:899;mso-wrap-style:none;v-text-anchor:middle;mso-position-horizontal-relative:char" type="_x0000_t5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198;top:359;width:718;height:1618;mso-wrap-style:none;v-text-anchor:middle;rotation:180;mso-position-horizontal-relative:char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4679;top:2340;width:3058;height:53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360420</wp:posOffset>
                  </wp:positionH>
                  <wp:positionV relativeFrom="paragraph">
                    <wp:posOffset>-284480</wp:posOffset>
                  </wp:positionV>
                  <wp:extent cx="1616710" cy="161607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6710" cy="161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In a sale a $ 60 watch is reduced by 15%. How much is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98670</wp:posOffset>
                      </wp:positionH>
                      <wp:positionV relativeFrom="paragraph">
                        <wp:posOffset>98425</wp:posOffset>
                      </wp:positionV>
                      <wp:extent cx="1597025" cy="80010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7025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MRP: $ 6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28"/>
                                    </w:rPr>
                                    <w:t>Discount:  15%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75pt;height:63pt;mso-wrap-distance-left:9.05pt;mso-wrap-distance-right:9.05pt;mso-wrap-distance-top:0pt;mso-wrap-distance-bottom:0pt;margin-top:7.75pt;mso-position-vertical-relative:text;margin-left:362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MRP: $ 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Discount:  15%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the reduction in price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 the actual price you would have to pay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4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 a sale a $50 hair brush is reduced by 20%. How much i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the reduction in pri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the actual price you have to pay. 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48895</wp:posOffset>
                      </wp:positionV>
                      <wp:extent cx="6639560" cy="1016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639840" cy="10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15pt;margin-top:3.85pt;width:522.75pt;height:0.7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</w:t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nry’s restaurant bill comes to $150 plus a 10% service charge. Calculate the Service charge and the total bill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aila scored 24 out of 30 in English and 64 out of 80 in Maths. Change her scores to % and say which mark is better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8</w:t>
            </w:r>
          </w:p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429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3080" cy="228600"/>
                                <a:chOff x="0" y="0"/>
                                <a:chExt cx="343080" cy="2286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7pt;height:18pt" coordorigin="0,0" coordsize="540,360">
                      <v:rect id="shape_0" stroked="f" o:allowincell="t" style="position:absolute;left:0;top:0;width:539;height:3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/>
              </w:rPr>
              <w:t xml:space="preserve">  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617720</wp:posOffset>
                  </wp:positionH>
                  <wp:positionV relativeFrom="paragraph">
                    <wp:posOffset>107950</wp:posOffset>
                  </wp:positionV>
                  <wp:extent cx="1368425" cy="1263015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9" r="-3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In 2000 the costs involved in building a house wer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laries and wages:   45,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terials:    30,000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s:    15,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y 2008, the costs had increased by 120%, 90% and 85% respectivel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lculate:    a) the cost of the house in 2000 and 2008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b) the percentage increase in the cost between 2000 &amp; 2008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)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mes left the farm gate open and ¾ of the turkeys, ¾ of the chickens and ½ of the goats got out. What fraction of the turkeys and chickens got out altogether?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856355</wp:posOffset>
                  </wp:positionH>
                  <wp:positionV relativeFrom="paragraph">
                    <wp:posOffset>-196215</wp:posOffset>
                  </wp:positionV>
                  <wp:extent cx="2293620" cy="195516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3620" cy="195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111125</wp:posOffset>
                  </wp:positionH>
                  <wp:positionV relativeFrom="paragraph">
                    <wp:posOffset>-201295</wp:posOffset>
                  </wp:positionV>
                  <wp:extent cx="2373630" cy="1967230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3630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106295</wp:posOffset>
                  </wp:positionH>
                  <wp:positionV relativeFrom="paragraph">
                    <wp:posOffset>41275</wp:posOffset>
                  </wp:positionV>
                  <wp:extent cx="1939925" cy="1141095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925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ve the following using BODMA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5.2 + 2.1 </w:t>
            </w:r>
            <w:r>
              <w:rPr>
                <w:b/>
              </w:rPr>
            </w:r>
            <m:oMath xmlns:m="http://schemas.openxmlformats.org/officeDocument/2006/math"/>
            <w:r>
              <w:rPr>
                <w:b/>
              </w:rPr>
              <w:t xml:space="preserve"> ( 4.5 - 4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/>
                  </m:f>
                </m:e>
              </m:eqArr>
            </m:oMath>
            <w:r>
              <w:rPr>
                <w:b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0.8 </w:t>
            </w:r>
            <w:r>
              <w:rPr>
                <w:b/>
              </w:rPr>
            </w:r>
            <m:oMath xmlns:m="http://schemas.openxmlformats.org/officeDocument/2006/math"/>
            <w:r>
              <w:rPr>
                <w:b/>
              </w:rPr>
              <w:t xml:space="preserve"> ( 1.5 +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/>
                  </m:f>
                </m:e>
              </m:eqArr>
            </m:oMath>
            <w:r>
              <w:rPr>
                <w:b/>
              </w:rPr>
              <w:t xml:space="preserve">) </w:t>
            </w:r>
            <w:r>
              <w:rPr>
                <w:b/>
                <w:vertAlign w:val="superscript"/>
              </w:rPr>
              <w:t>2</w:t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vertAlign w:val="superscript"/>
              </w:rPr>
              <w:t xml:space="preserve"> </w:t>
            </w:r>
            <w:r>
              <w:rPr>
                <w:b/>
              </w:rPr>
              <w:t xml:space="preserve">(7 x  </w:t>
            </w:r>
            <w:r>
              <w:rPr>
                <w:b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/>
                  </m:f>
                </m:e>
              </m:eqArr>
            </m:oMath>
            <w:r>
              <w:rPr>
                <w:b/>
              </w:rPr>
              <w:t xml:space="preserve">)  </w:t>
            </w:r>
            <w:r>
              <w:rPr>
                <w:b/>
              </w:rPr>
            </w:r>
            <m:oMath xmlns:m="http://schemas.openxmlformats.org/officeDocument/2006/math"/>
            <w:r>
              <w:rPr>
                <w:b/>
              </w:rPr>
              <w:t xml:space="preserve"> 1.2 + 1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/>
                  </m:f>
                </m:e>
              </m:eqArr>
            </m:oMath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5"/>
      <w:numFmt w:val="lowerRoman"/>
      <w:lvlText w:val="%1)"/>
      <w:lvlJc w:val="left"/>
      <w:pPr>
        <w:tabs>
          <w:tab w:val="num" w:pos="0"/>
        </w:tabs>
        <w:ind w:left="120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6:23:00Z</dcterms:created>
  <dc:creator>ajay</dc:creator>
  <dc:description/>
  <cp:keywords/>
  <dc:language>en-US</dc:language>
  <cp:lastModifiedBy>nkawatra</cp:lastModifiedBy>
  <cp:lastPrinted>2009-11-24T15:50:00Z</cp:lastPrinted>
  <dcterms:modified xsi:type="dcterms:W3CDTF">2009-11-24T10:20:00Z</dcterms:modified>
  <cp:revision>4</cp:revision>
  <dc:subject/>
  <dc:title>FRACTIONS, DECIMALS &amp; PERCENTAGES        </dc:title>
</cp:coreProperties>
</file>